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 xml:space="preserve">Diplôme de Premier Cycl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« Homme, travail et entreprise »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Formation des adultes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adow/>
          <w:color w:val="FFCC00"/>
          <w:sz w:val="24"/>
          <w:szCs w:val="24"/>
        </w:rPr>
      </w:pPr>
      <w:r>
        <w:rPr>
          <w:rFonts w:cs="Verdana" w:ascii="Verdana" w:hAnsi="Verdana"/>
          <w:b/>
          <w:shadow/>
          <w:color w:val="FFCC00"/>
          <w:sz w:val="2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 xml:space="preserve">Diplôme de Premier Cycle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« Homme, travail et entreprise »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Parcours : Formation des adultes</w:t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  <w:szCs w:val="24"/>
        </w:rPr>
      </w:pPr>
      <w:r>
        <w:rPr>
          <w:rFonts w:cs="Verdana" w:ascii="Verdana" w:hAnsi="Verdana"/>
          <w:b/>
          <w:shadow/>
          <w:color w:val="0000FF"/>
          <w:sz w:val="12"/>
          <w:szCs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ormation des adultes : Histoire cadres et act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pédagogiques en formation d’adultes</w:t>
            </w:r>
            <w:r>
              <w:rPr>
                <w:rFonts w:cs="Arial" w:ascii="Helvetica" w:hAnsi="Helvetica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AD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rojet personnel et professionne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Formes d’analyse du travail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Recueil, traitement et représentation des données et informatiqu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ases de l’organis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SY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Hommes, travail et 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roduction à la sociolog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ésentation générale du dr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58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 et expr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formation en sciences du travail et de la socié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TET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léments de psychologie cognitive, clinique et so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 psychologue, le travail et l’emplo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ociologie du travail et de l’emplo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Rapport d’activité ou rapport de stage</w:t>
            </w:r>
            <w:r>
              <w:rPr>
                <w:rFonts w:cs="Arial" w:ascii="Helvetica" w:hAnsi="Helvetica"/>
                <w:b/>
                <w:bCs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  <w:u w:val="single"/>
        </w:rPr>
      </w:pPr>
      <w:r>
        <w:rPr>
          <w:rFonts w:cs="Verdana" w:ascii="Verdana" w:hAnsi="Verdana"/>
          <w:color w:val="FF0000"/>
          <w:sz w:val="28"/>
          <w:szCs w:val="28"/>
          <w:u w:val="single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01:00Z</dcterms:created>
  <dc:creator>SCFP</dc:creator>
  <dc:description/>
  <dc:language>en-US</dc:language>
  <cp:lastModifiedBy>Dominique Weigel</cp:lastModifiedBy>
  <cp:lastPrinted>2005-07-05T11:25:00Z</cp:lastPrinted>
  <dcterms:modified xsi:type="dcterms:W3CDTF">2005-07-25T06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