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lanning de l’UE ENG200 à PARIS - L'ingénieur au XXIème siècl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14/02/2008 21h15-23h30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21/02/2008 21h15-23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06/03/2008 21h15-23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13/03/2008 21h15-23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20/03/2008 21h15-23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27/03/2008 21h15-23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03/04/2008 20h15-22h30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- 10/04/2008 20h15-22h30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- 17/04/2008 20h15-22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15/05/2008 20h15-22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22/05/2008 20h15-22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29/05/2008 20h15-22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05/06/2008 20h15-22h30  </w:t>
      </w:r>
    </w:p>
    <w:p>
      <w:pPr>
        <w:pStyle w:val="Normal"/>
        <w:ind w:left="1608" w:firstLine="516"/>
        <w:rPr>
          <w:sz w:val="28"/>
          <w:szCs w:val="28"/>
        </w:rPr>
      </w:pPr>
      <w:r>
        <w:rPr>
          <w:sz w:val="28"/>
          <w:szCs w:val="28"/>
        </w:rPr>
        <w:t xml:space="preserve">- 12/06/2008 20h15-22h3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ures Réunion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58:00Z</dcterms:created>
  <dc:creator>James</dc:creator>
  <dc:description/>
  <cp:keywords/>
  <dc:language>en-US</dc:language>
  <cp:lastModifiedBy>Pascal</cp:lastModifiedBy>
  <dcterms:modified xsi:type="dcterms:W3CDTF">2008-01-17T07:07:00Z</dcterms:modified>
  <cp:revision>5</cp:revision>
  <dc:subject/>
  <dc:title>Planning de l’UE ENG200</dc:title>
</cp:coreProperties>
</file>